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&gt;&gt; J2Patch - info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programek prevede Jistera 2 verze 0.2 na verzi 0.2b, ve kter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tranena znama chyba Borland Pascalu, ktera se projevuje na rychlej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itacich (Pentium II 200 MHz a vys). Zkopirujte soubor J2PATCH.EX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are, kde mate Jistera 2, a spustte jej. Pote ho muzete smazat (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era, ale soubor J2PATCH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 0.2b odstranuje pouze chybu popsanou vyse (projevuje se vypi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time error 200 at 1FB1:0091."), nikoliv dalsi chyby, vznikajic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ich II (napriklad spatne prehravani hudebnich soubo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pouziti Jistera 2 na pocitacich Pentium a lepsich doporucuj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tet Jistera 2 bez hudby a intra. Pro tento ucel je pribalen 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.BAT. Prekopirujte ho do adresare, kde mate Jistera 2, a sp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te Jistera vzdy jen timto soub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.A.G., 19. 8.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